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side North Korea: Lisa 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tional Geographic- Explor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ocabulary w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150495</wp:posOffset>
                </wp:positionV>
                <wp:extent cx="5838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ormity- being the same</w:t>
                              <w:tab/>
                              <w:tab/>
                              <w:tab/>
                              <w:t>Imperialist- one who takes over other count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çade- a front, a face</w:t>
                              <w:tab/>
                              <w:tab/>
                              <w:tab/>
                              <w:tab/>
                              <w:t>Isolate- to keep separate from the out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ect- to abandon one’s country (defect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1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formity- being the same</w:t>
                        <w:tab/>
                        <w:tab/>
                        <w:tab/>
                        <w:t>Imperialist- one who takes over other count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çade- a front, a face</w:t>
                        <w:tab/>
                        <w:tab/>
                        <w:tab/>
                        <w:tab/>
                        <w:t>Isolate- to keep separate from the out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ect- to abandon one’s country (defec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video mentions that North Korea is the “most isolated country on Earth” and that North Korea is an “intelligence black hole.”  Explain why this is.  What are some exa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an overall theme of conformity in North Korea.  Why is this important to Kim Jung il and what are some examples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ersonality cult of Kim Jung 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orth Korean government says that the United States is an imperialist.  Why does the North Korean government not trust us or like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eneral theme of all the pictures and posters in North Ko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seems as if North Korea goes to great lengths to appear richer than they actually are.  Why does North Korea care so much about their image to the outsid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cause North Korea is isolated, what are some things that they suffer from because they have shut themselves from the outsid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North Korea’s philosophy of “joo chae” develop?  Why was it successful amongst the North Korean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54:00Z</dcterms:created>
  <dc:creator>Buffalo Grove High School</dc:creator>
  <dc:description/>
  <cp:keywords/>
  <dc:language>en-US</dc:language>
  <cp:lastModifiedBy>Buffalo Grove High School</cp:lastModifiedBy>
  <dcterms:modified xsi:type="dcterms:W3CDTF">2008-05-20T19:59:00Z</dcterms:modified>
  <cp:revision>3</cp:revision>
  <dc:subject/>
  <dc:title>Shin-Cooper</dc:title>
</cp:coreProperties>
</file>